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Every Object has these variables built in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x, y, speed, direction, friction, ...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Directions:</w:t>
      </w:r>
      <w:r>
        <w:rPr>
          <w:sz w:val="20"/>
          <w:szCs w:val="20"/>
        </w:rPr>
        <w:t xml:space="preserve">  </w:t>
        <w:br/>
        <w:t>0 right, 90 up, 180 left, 270 dow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To Create an Instance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bob = instance_create(x, y, ball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bob.speed = 10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bob.direction = 270</w:t>
      </w:r>
    </w:p>
    <w:p>
      <w:pPr>
        <w:pStyle w:val="NoSpacing"/>
        <w:rPr/>
      </w:pPr>
      <w:r>
        <w:rPr/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To Destroy an Instance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instance_destroy()                  </w:t>
        <w:tab/>
        <w:t>//this destroys the instance you are coding inside of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with other {</w:t>
        <w:tab/>
        <w:tab/>
        <w:tab/>
        <w:t>//this destroys the instance that is known as the ‘other’ in a collision</w:t>
      </w:r>
    </w:p>
    <w:p>
      <w:pPr>
        <w:pStyle w:val="NoSpacing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instance_destroy()</w:t>
      </w:r>
    </w:p>
    <w:p>
      <w:pPr>
        <w:pStyle w:val="NoSpacing"/>
        <w:rPr>
          <w:sz w:val="20"/>
          <w:szCs w:val="20"/>
          <w:vertAlign w:val="subscript"/>
        </w:rPr>
      </w:pPr>
      <w:r>
        <w:rPr>
          <w:sz w:val="20"/>
          <w:szCs w:val="20"/>
        </w:rPr>
        <w:t>}</w:t>
      </w:r>
    </w:p>
    <w:p>
      <w:pPr>
        <w:pStyle w:val="NoSpacing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To Create a Special Effect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effect_create_above(ef_explosion, x, y, 1, c_red)      //0 small, 1 medium, 2 large , c_red, c_blue, c_green, …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Sounds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//add sounds to the sound folder first!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ound_play(boomsound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ound_play(explosionNoise)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 xml:space="preserve">if sound_isplaying(scream) = false {  </w:t>
      </w:r>
    </w:p>
    <w:p>
      <w:pPr>
        <w:pStyle w:val="NoSpacing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</w:t>
      </w:r>
      <w:r>
        <w:rPr>
          <w:sz w:val="20"/>
          <w:szCs w:val="20"/>
        </w:rPr>
        <w:t xml:space="preserve">sound_play(scream)  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Random: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um = irandom_range(10,20)     //10-20 integers only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um = irandom(100)                     //0-100 integers only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um = random(100)</w:t>
        <w:tab/>
        <w:t xml:space="preserve">          //0-99.9999999 decimals included!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um = random_range(10,20)      //10-19.9999999 decimals included!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Rooms:</w:t>
        <w:br/>
      </w:r>
      <w:r>
        <w:rPr>
          <w:sz w:val="20"/>
          <w:szCs w:val="20"/>
        </w:rPr>
        <w:t>room_goto(what_you_named_your_room)</w:t>
      </w:r>
    </w:p>
    <w:p>
      <w:pPr>
        <w:pStyle w:val="NoSpacing"/>
        <w:rPr>
          <w:b/>
          <w:b/>
          <w:sz w:val="20"/>
          <w:szCs w:val="20"/>
        </w:rPr>
      </w:pPr>
      <w:r>
        <w:rPr>
          <w:sz w:val="20"/>
          <w:szCs w:val="20"/>
        </w:rPr>
        <w:t>room_goto_next()</w:t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br/>
        <w:t>Messages:</w:t>
      </w:r>
    </w:p>
    <w:p>
      <w:pPr>
        <w:pStyle w:val="NoSpacing"/>
        <w:rPr>
          <w:b/>
          <w:b/>
          <w:sz w:val="20"/>
          <w:szCs w:val="20"/>
        </w:rPr>
      </w:pPr>
      <w:r>
        <w:rPr>
          <w:sz w:val="20"/>
          <w:szCs w:val="20"/>
        </w:rPr>
        <w:t>show_message(“Hi There”)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aw Commands:</w:t>
      </w:r>
      <w:r>
        <w:rPr>
          <w:sz w:val="20"/>
          <w:szCs w:val="20"/>
        </w:rPr>
        <w:br/>
        <w:t xml:space="preserve">Make an object called </w:t>
      </w:r>
      <w:r>
        <w:rPr>
          <w:i/>
          <w:sz w:val="20"/>
          <w:szCs w:val="20"/>
        </w:rPr>
        <w:t>drawStuff</w:t>
      </w:r>
      <w:r>
        <w:rPr>
          <w:sz w:val="20"/>
          <w:szCs w:val="20"/>
        </w:rPr>
        <w:t xml:space="preserve">.  Put it in the room.  </w:t>
        <w:br/>
        <w:t>In the DRAW event, use code like</w:t>
        <w:br/>
        <w:t>draw_text(50,100, “hit points”)</w:t>
        <w:br/>
        <w:t>draw_text(70,100, string(player.hitpoints)  )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sz w:val="20"/>
          <w:szCs w:val="20"/>
        </w:rPr>
      </w:pPr>
      <w:r>
        <w:rPr>
          <w:b/>
          <w:sz w:val="20"/>
          <w:szCs w:val="20"/>
        </w:rPr>
        <w:t>Structures:</w:t>
      </w:r>
    </w:p>
    <w:tbl>
      <w:tblPr>
        <w:tblW w:w="10873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968"/>
        <w:gridCol w:w="6421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x&gt;10 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/do some stuff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e if x&gt;2 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/do stuff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e 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/do other stuff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ame=”Bob” 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/hello bob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e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/you are not Bob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ame=”Bob” &amp;&amp; password=”abc” 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/you may pass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  <w:br/>
              <w:br/>
              <w:t>if name=”Bob” || name=”Mary”  {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//you are my friend</w:t>
            </w:r>
          </w:p>
          <w:p>
            <w:pPr>
              <w:pStyle w:val="NoSpacing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  <w:br/>
              <w:br/>
              <w:t>&amp;&amp; is how we write AND       (shift 7 key)</w:t>
              <w:br/>
              <w:t>|| is how we write OR           (shift backslash above enter key)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"/>
      <w:color w:val="auto"/>
      <w:kern w:val="2"/>
      <w:sz w:val="24"/>
      <w:szCs w:val="22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Calibri" w:hAnsi="Calibri" w:eastAsia="SimSun" w:cs=""/>
      <w:color w:val="auto"/>
      <w:kern w:val="2"/>
      <w:sz w:val="24"/>
      <w:szCs w:val="22"/>
      <w:lang w:val="en-CA" w:eastAsia="zh-CN" w:bidi="ar-SA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Burnaby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4:37:00Z</dcterms:created>
  <dc:creator>jj14048</dc:creator>
  <dc:description/>
  <dc:language>en-US</dc:language>
  <cp:lastModifiedBy/>
  <dcterms:modified xsi:type="dcterms:W3CDTF">2014-01-16T05:31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