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b/>
          <w:sz w:val="32"/>
          <w:szCs w:val="32"/>
        </w:rPr>
        <w:t>Computer Science 12 AP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Reading Code – Strings Metho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</w:t>
      </w:r>
      <w:r>
        <w:rPr/>
        <w:t>//1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tring word = "hello there mom"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ystem.out.println( word.substring(4,8) )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//2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ord = "hello there mom"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tring newword = word.substring(6) + " " + word.substring(0,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ystem.out.println( newword )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//3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ord = "hello there mom"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t x = 8; //or userinput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tring s = word.substring(x, x+1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ystem.out.println(s)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//4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ord = "The cat jumped over the fence";  //watch the range of the loop here!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t count=0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for(int i=0; i&lt;word.length()-3; i++){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String m = word.substring(i, i+1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if (m.equals("e") == true)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count++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ystem.out.println(count)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//5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ord = "hi there"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f (word.compareTo("z") &gt; 1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System.out.println("Ball"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System.out.println("Dog")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//6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ord = "volley ball"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t y = word.indexOf(" "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ord = word.substring(0,y) + word.substring(y+1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ystem.out.println(word)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//7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word = "Mr. Toughguy";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t p = word.indexOf("."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tring name = word.substring(0,p+1) + " " + word.substring(p+2, p+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ystem.out.println(name)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//8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ord = "jeaovmzfv"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t c = 0; String s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do{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st = word.substring(c, c+1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if (st.compareTo("m") &gt; 0)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System.out.println(st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c++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}while( c &lt; word.length() )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//9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ord = "Geireles Roceek"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tring phrase=""; String letter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for (int i=0; i&lt;word.length(); i++){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letter = word.substring(i,i+1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if (letter.equals("e") == false)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phrase = phrase + letter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ystem.out.println(phrase)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//10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tring number = "54321"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tring newnumber = ""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for (int i=number.length()-1; i&gt;=0; i--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newnumber = newnumber + number.substring(i, i+1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ystem.out.println(newnumber)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//BONUS.  Describe in words what this segment does..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tring alpha = "abcdef"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word = ""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t pos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Random R = new Random(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for(int i=1; i&lt;=6; i++){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pos = R.nextInt( alpha.length() 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word = word + alpha.substring(pos, pos+1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alpha = alpha.substring(0,pos) + alpha.substring(pos+1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ystem.out.println(word);</w:t>
      </w:r>
    </w:p>
    <w:sectPr>
      <w:type w:val="nextPage"/>
      <w:pgSz w:w="12240" w:h="15840"/>
      <w:pgMar w:left="624" w:right="119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0:40:00Z</dcterms:created>
  <dc:creator> home</dc:creator>
  <dc:description/>
  <dc:language>en-US</dc:language>
  <cp:lastModifiedBy> home</cp:lastModifiedBy>
  <dcterms:modified xsi:type="dcterms:W3CDTF">2007-11-05T00:48:00Z</dcterms:modified>
  <cp:revision>1</cp:revision>
  <dc:subject/>
  <dc:title>       Computer Science 12 AP</dc:title>
</cp:coreProperties>
</file>