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mport java.util.Random;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ublic class SkillMillTwo</w:t>
      </w:r>
      <w:r>
        <w:rPr>
          <w:rFonts w:cs="Verdana" w:ascii="Verdana" w:hAnsi="Verdana"/>
          <w:sz w:val="22"/>
          <w:szCs w:val="22"/>
        </w:rPr>
        <w:t>{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canDriv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Ask the user for their age.  If they are 16 or over, tell the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at they can drive or tell them they cannot driv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passwordPleas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Ask the user to enter the correct password ('Janetka').  If the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//enter it, tell them "good password", otherwise, "bad password"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idAndPassword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//Ask the user for their id# and their password.  If the id is 7 and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e password is 'dog' tell them 'accepted'.  Otherwise 'denied'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enterPrim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Ask the user to enter a number between 1-10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If the number is one of the prime numbers 2,3,5, or 7 them pri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//'is prime', otherwise 'not prime'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gradeM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e user enters a number between 0-100. Tell them the letter grad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//0-49 is fail, 50-72 C, 73-85 B, 86-100 A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bePositiv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e user will enter a number.  Display positive, negative, or zer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depending on the number enter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void boyGirlDrive</w:t>
      </w:r>
      <w:r>
        <w:rPr>
          <w:rFonts w:cs="Verdana" w:ascii="Verdana" w:hAnsi="Verdana"/>
          <w:sz w:val="22"/>
          <w:szCs w:val="22"/>
        </w:rPr>
        <w:t>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The user will enter 'm' or 'f' for gend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If they are a male, the program will then ask for their weight.  If thei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weight is above 300, display 'Big Boy'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If they are a female, the program will then ask for their height.  If thei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height is above 180 cm, the program will display 'Tall Girl'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public static void main(String[] args)</w:t>
      </w:r>
      <w:r>
        <w:rPr>
          <w:rFonts w:cs="Verdana" w:ascii="Verdana" w:hAnsi="Verdana"/>
          <w:sz w:val="22"/>
          <w:szCs w:val="22"/>
        </w:rPr>
        <w:t>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//we create an instance of a 'SkillMillOne' object called s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SkillMillTwo sm = new SkillMillTwo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sm.canDrive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}  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}//end of class</w:t>
      </w:r>
    </w:p>
    <w:sectPr>
      <w:type w:val="nextPage"/>
      <w:pgSz w:w="12240" w:h="15840"/>
      <w:pgMar w:left="123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39:00Z</dcterms:created>
  <dc:creator>template</dc:creator>
  <dc:description/>
  <cp:keywords/>
  <dc:language>en-US</dc:language>
  <cp:lastModifiedBy>jj14048</cp:lastModifiedBy>
  <dcterms:modified xsi:type="dcterms:W3CDTF">2014-09-30T16:55:00Z</dcterms:modified>
  <cp:revision>4</cp:revision>
  <dc:subject/>
  <dc:title>import java</dc:title>
</cp:coreProperties>
</file>