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ort java.util.Random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//     do{              }while(gameon==1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//     for(int counter=0; counter&lt;100; counter=counter+1){ //stuff to do 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ublic class SkillMillThree</w:t>
      </w:r>
      <w:r>
        <w:rPr>
          <w:rFonts w:cs="Verdana" w:ascii="Verdana" w:hAnsi="Verdana"/>
          <w:sz w:val="22"/>
          <w:szCs w:val="22"/>
        </w:rPr>
        <w:t>{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Random R = new Random();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oneToTen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use a do while loop to count from 1 to 1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use a for loop to count from 1 to 1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startingPoint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sk the user for a starting number (1-100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//count down from this starting number to 0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ry with a while loop and a for loop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passCod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keep asking the user to enter a passcode until they give you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 correct passcode (which is 7).  Use a do while loop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goodGrad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sk the user to enter a number between 1-100 for their gra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if they don't enter a valid number then the program keeps ask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m over and over.  Use a do while loop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averageGrad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sk the use to enter 8 grades (use a for loop!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display the SUM and AVERAGE of these grad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nameAndPassword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keep asking the user to enter their name and password to continu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 correct name is 'bob' and the password is 'cool'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hint: this loop will have TWO condi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rollTheDi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simulate rolling a die (6 sides!).  Roll a die 6000 tim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display each result.  Keep track of how many times a 6 was rolled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nd display at the end.  Use a for loop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o find a random number:    num = R.nextInt(6) + 1 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}//end of class</w:t>
      </w:r>
    </w:p>
    <w:sectPr>
      <w:type w:val="nextPage"/>
      <w:pgSz w:w="12240" w:h="15840"/>
      <w:pgMar w:left="1134" w:right="45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37:00Z</dcterms:created>
  <dc:creator>template</dc:creator>
  <dc:description/>
  <cp:keywords/>
  <dc:language>en-US</dc:language>
  <cp:lastModifiedBy>jj14048</cp:lastModifiedBy>
  <dcterms:modified xsi:type="dcterms:W3CDTF">2014-09-30T16:24:00Z</dcterms:modified>
  <cp:revision>3</cp:revision>
  <dc:subject/>
  <dc:title>import java</dc:title>
</cp:coreProperties>
</file>