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32"/>
          <w:szCs w:val="32"/>
        </w:rPr>
        <w:t>Computer Science 12 A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asic User Input and Mat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o very common tasks in programming involve user input and mat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se sample classes demonstrate examples of both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USER INP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actually coding of user input from a window is actually quite tricky.  Luckily the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re various classes that have been created that you can use to grab numbers and text from the user.  The one that we will use is the </w:t>
      </w:r>
      <w:r>
        <w:rPr>
          <w:rFonts w:cs="Verdana" w:ascii="Verdana" w:hAnsi="Verdana"/>
          <w:i/>
        </w:rPr>
        <w:t>UserInput</w:t>
      </w:r>
      <w:r>
        <w:rPr>
          <w:rFonts w:cs="Verdana" w:ascii="Verdana" w:hAnsi="Verdana"/>
        </w:rPr>
        <w:t xml:space="preserve"> cla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ake sure that the </w:t>
      </w:r>
      <w:r>
        <w:rPr>
          <w:rFonts w:cs="Verdana" w:ascii="Verdana" w:hAnsi="Verdana"/>
          <w:i/>
        </w:rPr>
        <w:t>UserInput</w:t>
      </w:r>
      <w:r>
        <w:rPr>
          <w:rFonts w:cs="Verdana" w:ascii="Verdana" w:hAnsi="Verdana"/>
        </w:rPr>
        <w:t xml:space="preserve"> class is part of your projec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n you can use the methods in the class to send you back numbers and text from the user.</w:t>
        <w:br/>
        <w:br/>
        <w:t>int age = UserInput.getInteger(“Enter an age”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uble percent = UserInput.getDouble(“Enter the tax rate”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ing name = UserInput.getString(“Enter your name please”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A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are a few rules when doing math in a programming langu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you need to create a variable to store INTEGERS, use an </w:t>
      </w:r>
      <w:r>
        <w:rPr>
          <w:rFonts w:cs="Verdana" w:ascii="Verdana" w:hAnsi="Verdana"/>
          <w:i/>
        </w:rPr>
        <w:t>i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i/>
        </w:rPr>
        <w:t>ex.    int apples = 14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you need to create a variable to store DECIMAL NUMBERS, use a </w:t>
      </w:r>
      <w:r>
        <w:rPr>
          <w:rFonts w:cs="Verdana" w:ascii="Verdana" w:hAnsi="Verdana"/>
          <w:i/>
        </w:rPr>
        <w:t>dou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i/>
        </w:rPr>
        <w:t>ex.    double exactWeight = 155.7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an do math just like you do on your calculator (with a few exceptions!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lang w:val="fr-C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i/>
          <w:lang w:val="fr-CA"/>
        </w:rPr>
        <w:t>ex.    double cost = (apples*2.50) + (oranges*3.00)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lang w:val="fr-CA"/>
        </w:rPr>
        <w:t xml:space="preserve">  </w:t>
      </w:r>
      <w:r>
        <w:rPr>
          <w:rFonts w:cs="Verdana" w:ascii="Verdana" w:hAnsi="Verdana"/>
          <w:i/>
        </w:rPr>
        <w:t>ex.    double triangleArea = (height*width)/2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few exceptions: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you divide two INTEGERS, the answer will be an INTEGER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lang w:val="fr-CA"/>
        </w:rPr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  <w:lang w:val="fr-CA"/>
        </w:rPr>
        <w:t>ex.    int x = 15;</w:t>
      </w:r>
    </w:p>
    <w:p>
      <w:pPr>
        <w:pStyle w:val="Normal"/>
        <w:rPr>
          <w:rFonts w:ascii="Verdana" w:hAnsi="Verdana" w:cs="Verdana"/>
          <w:i/>
          <w:i/>
          <w:lang w:val="fr-CA"/>
        </w:rPr>
      </w:pPr>
      <w:r>
        <w:rPr>
          <w:rFonts w:eastAsia="Verdana" w:cs="Verdana" w:ascii="Verdana" w:hAnsi="Verdana"/>
          <w:i/>
          <w:lang w:val="fr-CA"/>
        </w:rPr>
        <w:t xml:space="preserve">         </w:t>
      </w:r>
      <w:r>
        <w:rPr>
          <w:rFonts w:cs="Verdana" w:ascii="Verdana" w:hAnsi="Verdana"/>
          <w:i/>
          <w:lang w:val="fr-CA"/>
        </w:rPr>
        <w:t>int y = 4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  <w:lang w:val="fr-CA"/>
        </w:rPr>
        <w:t xml:space="preserve">         </w:t>
      </w:r>
      <w:r>
        <w:rPr>
          <w:rFonts w:cs="Verdana" w:ascii="Verdana" w:hAnsi="Verdana"/>
          <w:i/>
        </w:rPr>
        <w:t>double answer = x/y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     </w:t>
      </w:r>
      <w:r>
        <w:rPr>
          <w:rFonts w:cs="Verdana" w:ascii="Verdana" w:hAnsi="Verdana"/>
          <w:i/>
        </w:rPr>
        <w:t xml:space="preserve">//answer will be 3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    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>ex.    double percent = 86/100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</w:rPr>
        <w:t xml:space="preserve">         </w:t>
      </w:r>
      <w:r>
        <w:rPr>
          <w:rFonts w:cs="Verdana" w:ascii="Verdana" w:hAnsi="Verdana"/>
          <w:i/>
        </w:rPr>
        <w:t>//percent will be 0.  Yes, 0. The decimal portion of the answer is dropp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solve this problem, you must make sure that at least one number is a decimal in the equ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lang w:val="en-C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i/>
          <w:lang w:val="fr-CA"/>
        </w:rPr>
        <w:t>ex.    double answer = (double)x / y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lang w:val="en-CA"/>
        </w:rPr>
        <w:t xml:space="preserve">  </w:t>
      </w:r>
      <w:r>
        <w:rPr>
          <w:rFonts w:cs="Verdana" w:ascii="Verdana" w:hAnsi="Verdana"/>
          <w:i/>
        </w:rPr>
        <w:t>//the x is cast into a decimal when calculating.  You get the proper decimal answe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>ex.    double percent = 86/100.0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 xml:space="preserve">//since the 100 is a decimal, decimal math is done.  </w:t>
        <w:br/>
        <w:t xml:space="preserve">  //You get the proper decimal answer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e last math operation that is useful.  Modul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modulus operator finds the remainder when divid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lieve it or not, modulus is quite useful!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>ex.    int remainder = 15%4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</w:rPr>
        <w:t xml:space="preserve">         </w:t>
      </w:r>
      <w:r>
        <w:rPr>
          <w:rFonts w:cs="Verdana" w:ascii="Verdana" w:hAnsi="Verdana"/>
          <w:i/>
        </w:rPr>
        <w:t>//remainder will be 3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blic class Dem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public void example1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UserInput UI = new UserInput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int x = UI.getInteger("Enter number one"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int y = UI.getInteger("Enter number two"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double average = (x+y)/2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System.out.println("Average is " + average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ublic void example2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UserInput UI = new UserInput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int score = UI.getInteger("Enter your score"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int total = UI.getInteger("Enter maximum score"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double percent = (double)score / total 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System.out.println("Your percent is " + percent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ublic void example3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UserInput UI = new UserInput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double side1 = UI.getDouble("Enter rectangle side one"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double side2 = UI.getDouble("Enter rectangle side two"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double perimeter = side1*2 + side2*2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double area = side1*side2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System.out.println("Perimeter is " + perimeter + " and Area is " + area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ublic void example4(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UserInput UI = new UserInput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int money = UI.getInteger("Enter the value of your money in cents"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int quarters = money/25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int pennies = money%25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System.out.println("This equals " + quarters + " quarters and " + pennies +  </w:t>
        <w:br/>
        <w:t xml:space="preserve">                                      "pennies"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blic class Runn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public static void main(String[] args){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Demo D = new Demo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D.example1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D.example2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D.example3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D.example4()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}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04:00Z</dcterms:created>
  <dc:creator>template</dc:creator>
  <dc:description/>
  <dc:language>en-US</dc:language>
  <cp:lastModifiedBy>jj14048</cp:lastModifiedBy>
  <cp:lastPrinted>2010-09-10T08:03:00Z</cp:lastPrinted>
  <dcterms:modified xsi:type="dcterms:W3CDTF">2012-09-06T16:19:00Z</dcterms:modified>
  <cp:revision>5</cp:revision>
  <dc:subject/>
  <dc:title>import java</dc:title>
</cp:coreProperties>
</file>